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zvegtrzs2"/>
        <w:spacing w:lineRule="auto" w:line="360"/>
        <w:rPr>
          <w:szCs w:val="32"/>
        </w:rPr>
      </w:pPr>
      <w:r>
        <w:rPr>
          <w:szCs w:val="32"/>
        </w:rPr>
        <w:t xml:space="preserve">MŰVÉSZETEK HÁZA </w:t>
      </w:r>
    </w:p>
    <w:p>
      <w:pPr>
        <w:pStyle w:val="Szvegtrzs2"/>
        <w:spacing w:lineRule="auto" w:line="360"/>
        <w:rPr>
          <w:szCs w:val="32"/>
        </w:rPr>
      </w:pPr>
      <w:r>
        <w:rPr>
          <w:szCs w:val="32"/>
        </w:rPr>
        <w:t>SZCENIKAI VILÁGÍTÁSI</w:t>
      </w:r>
    </w:p>
    <w:p>
      <w:pPr>
        <w:pStyle w:val="Szvegtrzs2"/>
        <w:spacing w:lineRule="auto" w:line="360"/>
        <w:rPr/>
      </w:pPr>
      <w:r>
        <w:rPr>
          <w:szCs w:val="32"/>
        </w:rPr>
        <w:t>RENDSZER, 1., 2. ÉS 3. EMELET</w:t>
      </w:r>
    </w:p>
    <w:p>
      <w:pPr>
        <w:pStyle w:val="Szvegtrzs2"/>
        <w:spacing w:lineRule="auto" w:line="360"/>
        <w:rPr>
          <w:szCs w:val="32"/>
        </w:rPr>
      </w:pPr>
      <w:r>
        <w:rPr>
          <w:rFonts w:eastAsia="Arial"/>
          <w:szCs w:val="32"/>
        </w:rPr>
        <w:t xml:space="preserve"> </w:t>
      </w:r>
      <w:r>
        <w:rPr>
          <w:szCs w:val="32"/>
        </w:rPr>
        <w:t xml:space="preserve">ELEKTROMOS FELÚJÍTÁSA </w:t>
      </w:r>
    </w:p>
    <w:p>
      <w:pPr>
        <w:pStyle w:val="Szvegtrzs2"/>
        <w:spacing w:lineRule="auto" w:line="360"/>
        <w:rPr>
          <w:szCs w:val="32"/>
        </w:rPr>
      </w:pPr>
      <w:r>
        <w:rPr>
          <w:szCs w:val="32"/>
        </w:rPr>
        <w:t xml:space="preserve">2100 Gödöllő, Szabadság út 6.  </w:t>
      </w:r>
    </w:p>
    <w:p>
      <w:pPr>
        <w:pStyle w:val="Szvegtrzs2"/>
        <w:spacing w:lineRule="auto" w:line="360"/>
        <w:rPr>
          <w:szCs w:val="32"/>
        </w:rPr>
      </w:pPr>
      <w:r>
        <w:rPr>
          <w:szCs w:val="32"/>
        </w:rPr>
        <w:t xml:space="preserve">Hrsz: 5871/1 </w:t>
      </w:r>
    </w:p>
    <w:p>
      <w:pPr>
        <w:pStyle w:val="Szvegtrzs2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Szvegtrzs2"/>
        <w:spacing w:lineRule="auto" w:line="360"/>
        <w:rPr>
          <w:szCs w:val="32"/>
        </w:rPr>
      </w:pPr>
      <w:r>
        <w:rPr>
          <w:szCs w:val="32"/>
        </w:rPr>
        <w:t>KIVITELI TERVDOKUMENTÁCIÓ</w:t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VILLAMOS MŰSZAKI LEIRÁ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ind w:firstLine="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spacing w:lineRule="auto" w:line="360"/>
        <w:ind w:firstLine="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RTALOMJEGYZÉK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5"/>
        <w:spacing w:lineRule="auto" w:line="360"/>
        <w:ind w:left="2694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1./ Általános ismerteté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5"/>
        <w:spacing w:lineRule="auto" w:line="360"/>
        <w:ind w:left="2694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2./ Bontási munká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5"/>
        <w:spacing w:lineRule="auto" w:line="360"/>
        <w:ind w:left="2694" w:hanging="0"/>
        <w:rPr/>
      </w:pPr>
      <w:r>
        <w:rPr>
          <w:rFonts w:cs="Arial" w:ascii="Arial" w:hAnsi="Arial"/>
          <w:b w:val="false"/>
          <w:bCs/>
          <w:sz w:val="24"/>
        </w:rPr>
        <w:t>3./ Teljesítményadatok</w:t>
      </w:r>
    </w:p>
    <w:p>
      <w:pPr>
        <w:pStyle w:val="Normal"/>
        <w:spacing w:lineRule="auto" w:line="360"/>
        <w:ind w:left="2694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left="2694" w:hanging="0"/>
        <w:rPr/>
      </w:pPr>
      <w:r>
        <w:rPr>
          <w:rFonts w:cs="Arial" w:ascii="Arial" w:hAnsi="Arial"/>
          <w:bCs/>
          <w:sz w:val="24"/>
        </w:rPr>
        <w:t>4./ Energiaellátás, főelosztó, elosztók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ind w:left="2694" w:hanging="0"/>
        <w:rPr/>
      </w:pPr>
      <w:r>
        <w:rPr>
          <w:rFonts w:cs="Arial" w:ascii="Arial" w:hAnsi="Arial"/>
          <w:bCs/>
          <w:sz w:val="24"/>
        </w:rPr>
        <w:t>5./ Villamos berendezés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ind w:left="2694" w:hanging="0"/>
        <w:rPr/>
      </w:pPr>
      <w:r>
        <w:rPr>
          <w:rFonts w:cs="Arial" w:ascii="Arial" w:hAnsi="Arial"/>
          <w:bCs/>
          <w:sz w:val="24"/>
        </w:rPr>
        <w:t>6./ Gyengeáramú berendezések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ind w:left="2694" w:hanging="0"/>
        <w:rPr/>
      </w:pPr>
      <w:r>
        <w:rPr>
          <w:rFonts w:cs="Arial" w:ascii="Arial" w:hAnsi="Arial"/>
          <w:bCs/>
          <w:sz w:val="24"/>
        </w:rPr>
        <w:t>7./ Szerelés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ind w:left="2694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8./ Hibavédelem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ind w:left="2694" w:hanging="0"/>
        <w:rPr/>
      </w:pPr>
      <w:r>
        <w:rPr>
          <w:rFonts w:cs="Arial" w:ascii="Arial" w:hAnsi="Arial"/>
          <w:bCs/>
          <w:sz w:val="24"/>
        </w:rPr>
        <w:t>9./ Villámvédelem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left="2694" w:hanging="0"/>
        <w:rPr/>
      </w:pPr>
      <w:r>
        <w:rPr>
          <w:rFonts w:cs="Arial" w:ascii="Arial" w:hAnsi="Arial"/>
          <w:bCs/>
          <w:sz w:val="24"/>
        </w:rPr>
        <w:t>10./ Tűz- és munkavédelem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ind w:left="2694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1./ Vonatkozó szabványok és előírások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ind w:left="2694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2./ Tervezői nyilatkozat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ind w:left="2694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1./ Általános ismertetés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épület meglévő rendeltetését megtartva a színházi funkció kiemelése irányában lesz átalakítva. Építészeti szempontból belső átalakítások nem lesznek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épület villamos berendezése egyrészt elavultsága, másrészt a megváltozott jogszabályi és szabvány elvárások következtében teljes mértékben felújításra kerül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 xml:space="preserve">Rendeltetése alapján a színházakra vonatkozó speciális előírások is betartandók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Tűzrendészeti besorolása a tömegtartózkodás következtében „C”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2./ Bontási munkák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ivitelezést – a tervet érintő – rendeletekben, utasításokban és egyéb hatóság által előírt engedélyek hiányában megkezdeni nem szabad. Engedély nélkül megkezdett kivitelezésért a Tervező felelősséget nem válla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 xml:space="preserve">A bontási munkákat mind a villamos berendezésen, mind az épületen vagy annak más műszaki berendezésén csak - az MSZ 1585 szerint elvégzett – teljes feszültségmentesítés után szabad végezni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Kábelek, és ezekhez hasonló módon fektetett köpenyes vezetékek (a továbbiakban együttesen: kábelvonalak) feszültségmentesítése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„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a a feszültségmentesítést igénylő munka a kábelvonalak végpontján vagy a nyomvonalnak a végelzárótól (végponttól) szemmel egyértelműen követhető pontján történik, akkor az MSZ EN 50110-1 6.2. szakasza szerinti műveletsorban szereplő földelést és rövidre zárást a közeli végelzárónál (végpontnál) kell elvégezni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a a feszültségmentesítést igénylő munka a kábelvonalak nyomvonalának olyan pontján történik, amelynek a legközelebbi végponttal való összekötését nem lehet szemmel egyértelműen követni (pl. a közbenső szakasz földdel be van temetve; olyan kábellétrán vagy kábelcsatornában van, ahol a szomszédos, más kábelvonalak zavarják vagy lehetetlenné teszik a szemmel való követés egyértelműségét), akkor a feszültségmentesítés követelményeit az MSZ EN 50110-1 6.2. szakaszának kábelvonalakra érvényes további előírásai szerint kell elvégezni.”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Ennek megtörténte után a bontandó villamos berendezésen el kell végezni a villamos berendezés feszültség nélküli állapotának ellenőrzését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>A feszültségmentesítendő részek üzemi vezetőinek feszültség nélküli állapotát 1000 V névleges feszültségig általában vagy próbalámpával, vagy 20 mA-nél nagyobb fogyasztású, szabványos, kétsarkú feszültségvizsgálóval, esetleg hordozható voltmérővel kell ellenőrizn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unkáltatói szabályzatban kell meghatározni, milyen készüléket vagy műszert kell erre a célra használn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A feszültségmentes állapot ellenőrzésére egyik feszültségszinten sem elegendő a kizárólag hangjelzést adó készülékek használat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1000 V névleges feszültségig a helyszínen hozzáférhető valamennyi üzemi vezető között (egymás közt), valamint - ha a helyszínen földpotenciálú fémszerkezet hozzáférhető, akkor – a földhöz is ellenőrizni kell a feszültség nélküli állapotot. Amennyiben az ellenőrzés helyszínén a feszültségmentesítendő villamos berendezés(rész) feszültségéhez hasonló névleges feszültségű , feszültség alatt maradt rész is hozzáférhető, akkor a feszültség nélküli állapot ellenőrzésére használt műszer, illetve készülék működőképességét a feszültségmentesítés során ellenőrizni kel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Próbalámpa helyett szabványos (MSZ 20862) egysarkú feszültségkémlelőt szabad alkalmazni az 1000 V-nál kisebb névleges feszültségű villamos berendezéseken végzett munkák olyan munkahelyein, ahol csak egyetlen fázisvezető hozzáférhető (a másik fázisvezető vagy a nullavezető nem – pl. egysarkú világítási kapcsolóknál) és nincs a közelben hozzáférhető, földpotenciálú fémszerkezet; továbbá e berendezések azon a helyein is, ahol a csupasz vezetők egymáshoz közeli elhelyezése miatt a kétsarkú ellenőrzés zárlat veszélye nélkül nem volna megvalósítható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eszültségkémlelést szabványos feszültségkémlelővel kell végezni.”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Ha a belső hálózat bármely pontján külső feszültség jelenik meg, úgy annak forrását fel kell deríteni és a fő betáplálásokhoz hasonló módon – a fent leírt műveletek végrehajtásával kell feszültségmentesíten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A környezetre káros hatást kifejtő veszélyes hulladéknak minősülő anyagokat (fénycsövek, kondenzátorok, műanyag alkatrészek, fém alkatrészek stb.) csak a vonatkozó előírásoknak megfelelő módon elkülönítetten, a környezetvédelmi leírásban meghatározott módon szabad elszállítan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A bontáshoz használt gépi berendezések alkalmazásánál be kell tartani az építési villamos berendezésekre vonatkozó jogszabályi és szabványelőírásokat. Ezek betartatása a munkahelyi vezető feladat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A bontási munkák csak szakképzett – a fent nevezett szabványokat ismerő - villanyszerelő felügyelete mellett folyhatnak, még akkor is, ha a munkálatok várhatóan villamos berendezések bontását nem érintik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Erre részben a munkaterületen fel nem derített esetleges idegen feszültségből eredő balesetek, részben pedig a villamos üzemű építőgépek által okozott veszélyek miatt van szükség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A bontási munkák során betartandó valamennyi vonatkozó szabvány és biztonsági előírás. A munkahelyi biztonsági szabályzat kidolgozása, megismertetése és betartatása a munkahelyi vezető feladat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b/>
          <w:i/>
          <w:sz w:val="24"/>
          <w:u w:val="single"/>
        </w:rPr>
        <w:t>3./ Teljesítményadatok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Az érintett épületrészek villamos teljesítmény igénye a felújítást követően az alábbiak szerint alakul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- Általános installáció és világítás:</w:t>
        <w:tab/>
        <w:tab/>
        <w:tab/>
        <w:t>131 kW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zcenikai berendezések:</w:t>
        <w:tab/>
        <w:tab/>
        <w:tab/>
        <w:tab/>
        <w:t xml:space="preserve">  </w:t>
        <w:tab/>
        <w:t>497 kW (ei.: 166kW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Összes beépített teljesítmény:</w:t>
        <w:tab/>
        <w:tab/>
        <w:tab/>
        <w:tab/>
        <w:t>628 kW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Egyidejűségi tényező:</w:t>
        <w:tab/>
        <w:tab/>
        <w:tab/>
        <w:tab/>
        <w:t xml:space="preserve"> </w:t>
        <w:tab/>
        <w:t xml:space="preserve">  0,7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Egyidejű teljesítmény:</w:t>
        <w:tab/>
        <w:tab/>
        <w:tab/>
        <w:tab/>
        <w:tab/>
        <w:t>257 kW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meglévő elavult rendszer megszüntetéséből kb. 200kW-ot fel lehet használni az új rendszer kialakításoz. Így az energianövekedés kb. </w:t>
      </w:r>
      <w:r>
        <w:rPr>
          <w:rFonts w:cs="Arial" w:ascii="Arial" w:hAnsi="Arial"/>
          <w:b/>
          <w:sz w:val="24"/>
        </w:rPr>
        <w:t>57kW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llátási feszültségszint 3N~400/230V 50Hz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b/>
          <w:i/>
          <w:sz w:val="24"/>
          <w:u w:val="single"/>
        </w:rPr>
        <w:t>4./ Energiaellátás, főelosztók, elosztók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szültségrendszer:</w:t>
        <w:tab/>
        <w:t xml:space="preserve">3N~50Hz, 400/230V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öldszinten helyezkedik el az épület meglévő 0,4kV-os főelosztó berendezése. Ez közvetlen betáplálást kap az épületen belül telepített transzformátortó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Kialakítása szerint lemezházas, mezős állószekrény, a méretlen szakaszok ólomzárolható kivitelben készültek. Az épület villamos elosztói részére megszakítós vagy biztosítós-kapcsolós főáramkörökről induló fővezetékekkel ágaznak l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Az épület-főelosztó berendezés tartalmazza az épület tűzszakaszonkénti tűzvédelmi leválasztó főkapcsolóit is, amelyek helyből kézi működtető karokkal, illetve a recepcióról távműködtetéssel kapcsolhatók l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</w:rPr>
        <w:t xml:space="preserve">A felújításra kerülő és új kialakítású épületrészeken az új funkcionális kialakításnak megfelelő területi elosztókat telepítünk, amelyek a főelosztóból önálló fővezetéki betáplálást kapnak. A területi elosztókban az ellátott területek helyi főkapcsolói és végáramköri védelmi és kapcsolókészülékei helyezkednek el, maszkos szereléstechnikával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5./ Villamos berendezés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A létesítményben az alábbi – egymástól független kapcsoló és védelmi berendezésekkel rendelkező - villamos alrendszerek létesüln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/>
      </w:pPr>
      <w:r>
        <w:rPr>
          <w:rFonts w:cs="Arial" w:ascii="Arial" w:hAnsi="Arial"/>
          <w:sz w:val="24"/>
        </w:rPr>
        <w:t>színpadi és nézőtéri rész villamos berend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/>
      </w:pPr>
      <w:r>
        <w:rPr>
          <w:rFonts w:cs="Arial" w:ascii="Arial" w:hAnsi="Arial"/>
          <w:sz w:val="24"/>
        </w:rPr>
        <w:t>1. emeleti öltözői  rész villamos berend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/>
      </w:pPr>
      <w:r>
        <w:rPr>
          <w:rFonts w:cs="Arial" w:ascii="Arial" w:hAnsi="Arial"/>
          <w:sz w:val="24"/>
        </w:rPr>
        <w:t>2. emeleti közönségforgalmi területek villamos berend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/>
      </w:pPr>
      <w:r>
        <w:rPr>
          <w:rFonts w:cs="Arial" w:ascii="Arial" w:hAnsi="Arial"/>
          <w:sz w:val="24"/>
        </w:rPr>
        <w:t>3. emeleti vezérlő központok villamos berendezés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A szcenikai villamos berendezés leírása külön szcenikai tervben található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hálózatszerelés egységesen rézerű vezetékekkel történik, süllyesztetten szerelt védőcsőbe húzva. A színpadon, a közönség elől elzárt területeken és a gépészeti helyiségekben falon kívüli védőcsőbe húzott rézerű kiskábelek kerülnek alkalmazásra. Ugyanilyen megoldást alkalmazunk az álmennyezetes területeken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A </w:t>
      </w:r>
      <w:r>
        <w:rPr>
          <w:rFonts w:cs="Arial" w:ascii="Arial" w:hAnsi="Arial"/>
          <w:bCs/>
          <w:sz w:val="24"/>
        </w:rPr>
        <w:t>világítási berendezés</w:t>
      </w:r>
      <w:r>
        <w:rPr>
          <w:rFonts w:cs="Arial" w:ascii="Arial" w:hAnsi="Arial"/>
          <w:sz w:val="24"/>
        </w:rPr>
        <w:t xml:space="preserve"> főleg magas hatásfokú és energiahasznosítású fénycsöves és kompaktfénycsöves világítótestekből épül fel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A megvilágítási szinteket a vonatkozó </w:t>
      </w:r>
      <w:r>
        <w:rPr>
          <w:rFonts w:cs="Arial" w:ascii="Arial" w:hAnsi="Arial"/>
        </w:rPr>
        <w:t>3/2002 (II.8.) SzCsM-EüM rendelet 3.sz. melléklete</w:t>
      </w:r>
      <w:r>
        <w:rPr>
          <w:rFonts w:cs="Arial" w:ascii="Arial" w:hAnsi="Arial"/>
          <w:sz w:val="24"/>
        </w:rPr>
        <w:t xml:space="preserve"> és az MSZ 12464 szabvány előírásnak megfelelően választottuk ki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llemző vízszintes megvilágítási szintek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irodákban a munkahelyeknél:</w:t>
        <w:tab/>
        <w:tab/>
        <w:tab/>
        <w:tab/>
        <w:t>500 lu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ínész öltöző:</w:t>
        <w:tab/>
        <w:tab/>
        <w:tab/>
        <w:tab/>
        <w:tab/>
        <w:tab/>
        <w:t>300lux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nézőtereken, közönség közlekedőkben:</w:t>
        <w:tab/>
        <w:t xml:space="preserve">     </w:t>
        <w:tab/>
        <w:t xml:space="preserve">250 lux szabályozható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belső közlekedőkben, szociális blokkokban:     </w:t>
        <w:tab/>
        <w:t xml:space="preserve">150 lux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gépházakban és egyéb kiszolgáló területeken: </w:t>
        <w:tab/>
        <w:t xml:space="preserve">200 lux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A megvilágítást általánosan az álmennyezetbe süllyesztett, mennyezetre szerelt, rejtett, illetve oldalfali lámpák alkalmazása biztosítja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A világítás kapcsolása a közönség által is látogatott területeken központi vezérléssel, a vezérlő helyiségekből, a színpad általános világítása esetében helyi kapcsolókkal történik. </w:t>
      </w:r>
    </w:p>
    <w:p>
      <w:pPr>
        <w:pStyle w:val="Normal"/>
        <w:tabs>
          <w:tab w:val="clear" w:pos="708"/>
          <w:tab w:val="center" w:pos="567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5670" w:leader="none"/>
        </w:tabs>
        <w:spacing w:lineRule="auto" w:line="360"/>
        <w:rPr/>
      </w:pPr>
      <w:r>
        <w:rPr>
          <w:rFonts w:cs="Arial" w:ascii="Arial" w:hAnsi="Arial"/>
          <w:sz w:val="24"/>
        </w:rPr>
        <w:t>A nézőtéri széksorokhoz, oldalfalra illetve mennyezetre szerelt világítást terveztünk. A nézőtérre tervezett világítás nagy részét a szcenikai világításvezérlés működteti, illetve szabályozza. A lépcsőbe épített világítás az előadások alatt is biztosítja az elégséges megvilágítást a kijáratokig.</w:t>
      </w:r>
    </w:p>
    <w:p>
      <w:pPr>
        <w:pStyle w:val="Normal"/>
        <w:spacing w:lineRule="auto" w:line="36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Heading9"/>
        <w:spacing w:lineRule="auto" w:line="360"/>
        <w:rPr/>
      </w:pPr>
      <w:r>
        <w:rPr/>
        <w:t>Tartalékvilágítás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Az épület jellege indokolja a menekülési útvonalakon az MSZ-EN 1838 szabvány szerint kivitelezett tartalékvilágítási berendezés telepítését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A biztonsági világítás központi akkumulátoros tápegységről ellátott lámpákból épül fel és a menekülési útvonalak legalább 1 lux átlagértékű megvilágításáról gondoskodik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ámpatesteket zöld színű sorszámozással kell ellátn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Az irányfény-világítás ugyancsak központi akkumulátoros lámpákból épül fel a menekülési irányok egyértelmű kijelölésének megfelelően telepítve. </w:t>
      </w:r>
    </w:p>
    <w:p>
      <w:pPr>
        <w:pStyle w:val="BodyText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z irányfénylámpák a kijárat irányát jelző zöld színű matricákkal lesznek ellátva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A nézőtereken a lépcsőfokokba épített padlóvilágítást is létesítünk a biztonsági világítási rendszerről táplálva.  </w:t>
      </w:r>
    </w:p>
    <w:p>
      <w:pPr>
        <w:pStyle w:val="BodyText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spacing w:lineRule="auto" w:line="360"/>
        <w:rPr/>
      </w:pPr>
      <w:r>
        <w:rPr>
          <w:rFonts w:cs="Arial" w:ascii="Arial" w:hAnsi="Arial"/>
        </w:rPr>
        <w:t>A teljes tartalékvilágítás az üzemi feszültség kiesése után is még 1 órán át működőképes lesz.</w:t>
      </w:r>
    </w:p>
    <w:p>
      <w:pPr>
        <w:pStyle w:val="Normal"/>
        <w:spacing w:lineRule="auto" w:line="36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A tartalékvilágítási központ és a normál világítási hálózat közötti összereteszeléssel biztosítjuk, hogy a tartalékvilágítás mindig üzemképes legyen. A központ egyúttal folyamatosan felügyeli a rendszer üzemképességét és a meghibásodásokról értesíti a kezelő személyzetet.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bCs/>
          <w:sz w:val="24"/>
        </w:rPr>
        <w:t>Az épületgépészeti villamos berendezés a gépész tervek igényeinek megfelelően lesz kialakítv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Cs/>
          <w:sz w:val="24"/>
          <w:highlight w:val="yellow"/>
        </w:rPr>
      </w:pPr>
      <w:r>
        <w:rPr>
          <w:rFonts w:cs="Arial" w:ascii="Arial" w:hAnsi="Arial"/>
          <w:bCs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 xml:space="preserve">Jelen terv nem foglalkozik a meglévő gépészeti berendezések átalakításával, betáplálásával. Viszont az elosztókban biztosítottunk elég tartalék leágazást, az esetleges gépészeti berendezések elektromos megtáplálására. Vezérlésük a meglévő módon történik, hagyományos (nem felügyeleti) vezérlő rendszeren keresztül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6./ Gyengeáramú berendezések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ásd a gyengeáramú terveken. Ezen rendszerek részére az elektromos betáplálást biztosítottuk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7./ Szerelés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A vezetékhálózat főleg vakolat alá fektetett műanyag védőcsőbe húzott rézerű szigetelt vezetékekkel készül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A gépészeti terekben illetve álmennyezet fölött kábeltálcákon (egyedi vezetékek esetén védőcsövekben) elhelyezett rézerű kiskábeles szerelést kell készíteni.</w:t>
      </w:r>
    </w:p>
    <w:p>
      <w:pPr>
        <w:pStyle w:val="BodyText2"/>
        <w:spacing w:lineRule="auto" w:line="360"/>
        <w:rPr/>
      </w:pPr>
      <w:r>
        <w:rPr>
          <w:rFonts w:cs="Arial" w:ascii="Arial" w:hAnsi="Arial"/>
        </w:rPr>
        <w:t>Az erős- és gyengeáramú rendszerek nyomvonalvezetése között a szabványban előírt távolságot be kell tartani.</w:t>
      </w:r>
    </w:p>
    <w:p>
      <w:pPr>
        <w:pStyle w:val="Normal"/>
        <w:spacing w:lineRule="auto" w:line="36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BodyText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lámpatestek általában mennyezetre, falra kerülnek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A szerelvények általánosan süllyesztett kivitelűek lesznek, a beépítési hely jellegének megfelelő védettséggel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Mindenhol a helyiség jellegének megfelelő védettségű szerelést, szerelvényezést és elosztó berendezést tervezünk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Normál környezetben a védettség min. IP20, míg az időszakosan nedves helyeken IP44, nedves helyiségekben és szabadtéren IP54 lesz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A vezetékeknek tűzszakasz határokon illetve födémeken történő átvezetéseit a szerelési munkák után megfelelő tűzterjedést gátló anyagokkal kell lezárn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zcenikai berendezések betáplálására a különleges igénybevétel miatt acélhálós kivitelű erőátviteli kábeleket alkalmaztunk. A világítási tartókon lévő lámpatestek betáplálása speciális bőrbe bujtatott kábelekkel történik, ami lehetővé teszi, hogy a világítási tartón lévő berendezéseket le tudják engedni a földszintre – a megfelelő hosszúságú kábel és a hozzá tartózó kábelrendező rendszer rendelkezésre áll – szerelés vagy egyéb céllal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len terv nem foglalkozik a színház hangosítási rendszerével, csak annak betáplálásáva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8./ Hibavédelem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Az alkalmazott érintésvédelmi mód TN-S rendszer (nullázás). Érintésvédelmi kioldókészülék általánosan megszakító védelmi készüléke, olvadóbiztosító és kismegszakító. A nedves, időszakosan nedves környezetbe vagy éghető anyagra szerelt berendezésrészek, illetve helyváltoztató készülékeket tápláló villamos csatlakozók tápláló áramkörein ezen felül áramvédő kapcsolót (FI-kapcsoló) is alkalmazunk kioldó szervként.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őelosztó helyiségben kialakított központi EPH-csomópontba be kell kötni a nagy kiterjedésű épületgépészeti csővezetékek hálózatát, valamint a nagy kiterjedésű fémes épületszerkezeteket és a villámvédelmi rendszert is, kialakítva a házi EPH rendszert függetlenül annak tervi megjelenésétő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édővezető céljára a kábelek és vezetékek üzemszerűen áramot nem vezető ere szolgá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Egyenpotenciálra hozás céljából minden kiterjedt és összefüggő fémfelületet csatlakoztatni kell az EPH hálózathoz, amely a főelosztóknál felszerelésre kerülő központi földelő sínhez csatlakozik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A központi EPH-csomópontba be kell kötni azokat a berendezéseket, amelyek kiterjedése bármely irányba meghaladja a 3m-t, így a nagy kiterjedésű épületgépészeti csővezeték és légcsatorna hálózatok, az álmennyezeti tartószerkezet, fém polcrendszer, fém öltözőszekrény valamint a nagy kiterjedésű fémes épületszerkezetek és a villámvédelmi rendszer is, így kialakítva az EPH rendszert. Az EPH gerinc a kábeltálcára fektetett MKH 10mm2 S-Z kábel. A kábeltálcát nem lehet felhasználni EPH-nak. A bekötésre MKH 6mm2 S-Z vezetéket kell használn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9./ Villámvédelem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Az épület rendelkezi meglévő villámvédelemmel. Az átépítés kialakítása nem érinti a villámvédelmi besorolást. Jelen terve nem foglalkozik a meglévő rendszer felülvizsgálatáva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Az újonnan telepítendő elosztóban a 2. osztályú túlfeszültség levezetőt telepítettünk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első villámvédelem célját szolgálja továbbá a belső fém rendszerek egyenpotenciálú összekötés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tőn elhelyezett klímákat be kell kötni a meglévő villámvédelemb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b/>
          <w:i/>
          <w:sz w:val="24"/>
          <w:u w:val="single"/>
        </w:rPr>
        <w:t>10./ Tűz- és munkavédelem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BodyText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</w:rPr>
        <w:t xml:space="preserve">A tervezett berendezés központi és helyi kapcsolókkal leválasztható lesz a tápláló hálózatról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A tűzvédelmi lekapcsolás tűzszakaszonként a főelosztón elhelyezett kézikapcsolókkal, illetve a portán felszerelésre kerülő vezérlőtáblán elhelyezett vezérlőkapcsolókkal végezhető e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A túláramvédelem céljára megszakítók, olvadóbiztosítók és kismegszakítók szolgálnak. A szelektivitást ezen eszközök MSZ 2364 szabványnak megfelelő lépcsőzése biztosítj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</w:rPr>
        <w:t>A tömegtartózkodásra szolgáló helyiségekben és a menekülési útvonalakon tartalékvilágítási berendezést létesítünk az 6./ pontban leírt módon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Az épületben a gyengeáramú tervek alapján tűzjelző berendezést telepítünk.</w:t>
      </w:r>
    </w:p>
    <w:p>
      <w:pPr>
        <w:pStyle w:val="Normal"/>
        <w:spacing w:lineRule="auto" w:line="36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1./ Vonatkozó szabványok és előírások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A tervezés során figyelembe veendő és a kivitelezés során  betartandó legfontosabb szabványok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SZ 2364</w:t>
        <w:tab/>
        <w:tab/>
        <w:t>Épületek villamos berendezéseinek létesítés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SZ HD 60364</w:t>
        <w:tab/>
        <w:t>Kisfeszültségű villamos berendezések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SZ 447</w:t>
        <w:tab/>
        <w:tab/>
        <w:t>Kisfeszültségű, közcélú elosztóhálózatra csatlakoztatá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MSZ 1585</w:t>
        <w:tab/>
        <w:tab/>
        <w:t>Üzemi Szabályzat erősáramú villamos berendezések számára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SZ 14550</w:t>
        <w:tab/>
        <w:tab/>
        <w:t>Erősáramú vezetékek megengedett terhelése</w:t>
      </w:r>
    </w:p>
    <w:p>
      <w:pPr>
        <w:pStyle w:val="Normal"/>
        <w:spacing w:lineRule="auto" w:line="360"/>
        <w:ind w:left="1418" w:hanging="14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SZ EN 12464</w:t>
        <w:tab/>
        <w:t>Mesterséges világítás</w:t>
      </w:r>
    </w:p>
    <w:p>
      <w:pPr>
        <w:pStyle w:val="Normal"/>
        <w:spacing w:lineRule="auto" w:line="360"/>
        <w:ind w:left="1418" w:hanging="14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SZ 1838</w:t>
        <w:tab/>
        <w:tab/>
        <w:t>Alkalmazott világítástechnika, tartalékvilágítás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93 évi XCIII. sz. </w:t>
        <w:tab/>
        <w:t>törvény a munkavédelemről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OTSZ Országos </w:t>
      </w:r>
      <w:r>
        <w:rPr>
          <w:rFonts w:cs="Arial" w:ascii="Arial" w:hAnsi="Arial"/>
          <w:sz w:val="24"/>
        </w:rPr>
        <w:t>Tűzvédelmi Szabályzat 54/2014 (XII.5) BM rendelet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3/2002 (II.8.) SzCsM-EüM rendelet 3.sz. melléklete: Belsőtéri mesterséges világítá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MSZ EN 1838</w:t>
        <w:tab/>
        <w:t>Alkalmazott világítástechnika. Tartalékvilágítás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4"/>
          <w:u w:val="single"/>
        </w:rPr>
        <w:t>12.Tervezői nyilatkoz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 </w:t>
        <w:tab/>
        <w:t>A nyilatkozó tervező neve:</w:t>
      </w:r>
      <w:r>
        <w:rPr>
          <w:rFonts w:cs="Arial" w:ascii="Arial" w:hAnsi="Arial"/>
          <w:b/>
          <w:sz w:val="22"/>
          <w:szCs w:val="22"/>
        </w:rPr>
        <w:t xml:space="preserve"> TÓTH ZOLTÁN</w:t>
      </w:r>
      <w:r>
        <w:rPr>
          <w:rFonts w:cs="Arial" w:ascii="Arial" w:hAnsi="Arial"/>
          <w:sz w:val="22"/>
          <w:szCs w:val="22"/>
        </w:rPr>
        <w:t>, OKL. VILLAMOSMÉRNÖK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me: 1164 BUDAPEST TERVEZŐ U. 17.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ési  jogosítványai: VT 01-070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sz w:val="22"/>
          <w:szCs w:val="22"/>
        </w:rPr>
        <w:t xml:space="preserve">2) </w:t>
      </w:r>
      <w:r>
        <w:rPr>
          <w:rFonts w:cs="Arial" w:ascii="Arial" w:hAnsi="Arial"/>
          <w:bCs/>
          <w:sz w:val="22"/>
          <w:szCs w:val="22"/>
        </w:rPr>
        <w:t>A tervezett építési tevékenység, ill. dokumentáció megnevezése, az építtető neve, megnevezése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ŰVÉSZETEK HÁZA SZCENIKAI VILÁGÍTÁS FELÚJÍTÁS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A tervezett építési tevékenység 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bCs/>
          <w:sz w:val="22"/>
          <w:szCs w:val="22"/>
        </w:rPr>
        <w:t xml:space="preserve"> helye, címe, helyrajzi szám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00 Gödöllő, Szabadság út 6.  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bCs/>
          <w:sz w:val="22"/>
          <w:szCs w:val="22"/>
        </w:rPr>
        <w:t xml:space="preserve">megnevezése, rövid leírása, jellemzői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llamos berendezé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4) </w:t>
      </w:r>
      <w:r>
        <w:rPr>
          <w:rFonts w:cs="Arial" w:ascii="Arial" w:hAnsi="Arial"/>
          <w:sz w:val="22"/>
          <w:szCs w:val="22"/>
        </w:rPr>
        <w:t>Alulírott tervező nyilatkozom, hog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ind w:left="540" w:hanging="540"/>
        <w:rPr/>
      </w:pPr>
      <w:r>
        <w:rPr>
          <w:rFonts w:cs="Arial" w:ascii="Arial" w:hAnsi="Arial"/>
          <w:b/>
          <w:sz w:val="22"/>
          <w:szCs w:val="22"/>
        </w:rPr>
        <w:t>5)</w:t>
      </w:r>
      <w:r>
        <w:rPr>
          <w:rFonts w:cs="Arial" w:ascii="Arial" w:hAnsi="Arial"/>
          <w:sz w:val="22"/>
          <w:szCs w:val="22"/>
        </w:rPr>
        <w:t xml:space="preserve"> az általam tervezett villamos berendezés megfelel a vonatkozó jogszabályoknak, általános érvényű és eseti előírásoknak, így különösen a környezetvédelmi előírásoknak és az életvédelemre vonatkozó követelményeknek, a 54/2014 (XII.5) BM  rendelettel kiadott Országos Tűzvédelmi Szabályzatnak valamint a munkavédelemről kiadott 1993. évi XCIII. törvényn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 a jogszabályokban meghatározottaktól eltérés nem vált szükségess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 xml:space="preserve"> a vonatkozó nemzeti szabványoktól eltérő műszaki megoldás nem vált szükségess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unkára tervezési jogosultsággal rendelkezem. 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apest, 2015.11.18.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47445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……………………………………………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nyilatkozó tervező aláírás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41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5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XBd BT">
    <w:charset w:val="00"/>
    <w:family w:val="roman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Dutch801 XBd BT" w:ascii="Dutch801 XBd BT" w:hAnsi="Dutch801 XBd BT"/>
        <w:sz w:val="28"/>
      </w:rPr>
      <w:t>PLAN</w:t>
    </w:r>
    <w:r>
      <w:rPr>
        <w:rFonts w:eastAsia="Symbol" w:cs="Symbol" w:ascii="Symbol" w:hAnsi="Symbol"/>
        <w:sz w:val="28"/>
        <w:vertAlign w:val="superscript"/>
      </w:rPr>
      <w:t></w:t>
    </w:r>
    <w:r>
      <w:rPr>
        <w:rFonts w:cs="Dutch801 XBd BT" w:ascii="Dutch801 XBd BT" w:hAnsi="Dutch801 XBd BT"/>
        <w:sz w:val="28"/>
      </w:rPr>
      <w:t>ET</w:t>
    </w:r>
    <w:r>
      <w:rPr/>
      <w:t xml:space="preserve"> </w:t>
    </w:r>
    <w:r>
      <w:rPr>
        <w:rFonts w:cs="Arial" w:ascii="Arial" w:hAnsi="Arial"/>
        <w:sz w:val="18"/>
      </w:rPr>
      <w:t>ÉPÜLETVILLAMOSSÁGI KFT</w:t>
    </w:r>
    <w:r>
      <w:rPr/>
      <w:t xml:space="preserve">     </w:t>
    </w:r>
  </w:p>
  <w:p>
    <w:pPr>
      <w:pStyle w:val="Normal"/>
      <w:pBdr>
        <w:bottom w:val="single" w:sz="4" w:space="1" w:color="000000"/>
      </w:pBdr>
      <w:rPr>
        <w:sz w:val="20"/>
      </w:rPr>
    </w:pPr>
    <w:r>
      <w:rPr>
        <w:rFonts w:eastAsia="Webdings" w:cs="Webdings" w:ascii="Webdings" w:hAnsi="Webdings"/>
        <w:sz w:val="20"/>
      </w:rPr>
      <w:t></w:t>
    </w:r>
    <w:r>
      <w:rPr>
        <w:sz w:val="20"/>
      </w:rPr>
      <w:t xml:space="preserve">: </w:t>
    </w:r>
    <w:r>
      <w:rPr>
        <w:rFonts w:cs="Arial Narrow" w:ascii="Arial Narrow" w:hAnsi="Arial Narrow"/>
        <w:sz w:val="20"/>
      </w:rPr>
      <w:t>H-1163 Budapest, Cziráki u. 26-32</w:t>
    </w:r>
    <w:r>
      <w:rPr>
        <w:sz w:val="20"/>
      </w:rPr>
      <w:t xml:space="preserve">.  </w:t>
    </w:r>
    <w:r>
      <w:rPr>
        <w:rFonts w:eastAsia="Webdings" w:cs="Webdings" w:ascii="Webdings" w:hAnsi="Webdings"/>
        <w:sz w:val="20"/>
      </w:rPr>
      <w:t></w:t>
    </w:r>
    <w:r>
      <w:rPr>
        <w:sz w:val="20"/>
      </w:rPr>
      <w:t>/</w:t>
    </w:r>
    <w:r>
      <w:rPr>
        <w:rFonts w:eastAsia="Webdings" w:cs="Webdings" w:ascii="Webdings" w:hAnsi="Webdings"/>
        <w:sz w:val="20"/>
      </w:rPr>
      <w:t></w:t>
    </w:r>
    <w:r>
      <w:rPr>
        <w:sz w:val="20"/>
      </w:rPr>
      <w:t xml:space="preserve">: </w:t>
    </w:r>
    <w:r>
      <w:rPr>
        <w:rFonts w:cs="Arial Narrow" w:ascii="Arial Narrow" w:hAnsi="Arial Narrow"/>
        <w:sz w:val="20"/>
      </w:rPr>
      <w:t xml:space="preserve">402-1120 </w:t>
    </w:r>
    <w:r>
      <w:rPr>
        <w:sz w:val="20"/>
      </w:rPr>
      <w:t xml:space="preserve"> </w: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2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center"/>
    </w:pPr>
    <w:rPr>
      <w:rFonts w:ascii="Arial" w:hAnsi="Arial" w:cs="Arial"/>
      <w:sz w:val="24"/>
    </w:rPr>
  </w:style>
  <w:style w:type="paragraph" w:styleId="Szvegblokk">
    <w:name w:val="Szövegblokk"/>
    <w:basedOn w:val="Normal"/>
    <w:qFormat/>
    <w:pPr>
      <w:ind w:left="-426" w:right="-992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zvegtrzs3">
    <w:name w:val="Szövegtörzs 3"/>
    <w:basedOn w:val="Normal"/>
    <w:qFormat/>
    <w:pPr>
      <w:jc w:val="left"/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spacing w:lineRule="atLeast" w:line="240"/>
      <w:ind w:left="2127" w:hanging="2127"/>
    </w:pPr>
    <w:rPr>
      <w:rFonts w:ascii="Arial" w:hAnsi="Arial" w:cs="Arial"/>
      <w:sz w:val="22"/>
    </w:rPr>
  </w:style>
  <w:style w:type="paragraph" w:styleId="Szvegtrzsbehzssal3">
    <w:name w:val="Szövegtörzs behúzással 3"/>
    <w:basedOn w:val="Normal"/>
    <w:qFormat/>
    <w:pPr>
      <w:ind w:left="2127" w:hanging="2127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2:00Z</dcterms:created>
  <dc:creator>T.Zeus Mérnöki Szolgáltató BT</dc:creator>
  <dc:description/>
  <cp:keywords/>
  <dc:language>en-US</dc:language>
  <cp:lastModifiedBy>szelik.zsolt</cp:lastModifiedBy>
  <cp:lastPrinted>2008-12-01T12:39:00Z</cp:lastPrinted>
  <dcterms:modified xsi:type="dcterms:W3CDTF">2015-11-18T15:43:00Z</dcterms:modified>
  <cp:revision>52</cp:revision>
  <dc:subject/>
  <dc:title>Villamos műszaki leírás</dc:title>
</cp:coreProperties>
</file>